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нило Вадим Євге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Корольова 5-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чак Валентин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33а-5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ик Євгеній Євге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Шашкевича 9-3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іта Володимир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Польова, 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Дмитр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ромислова 3-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ч Тарас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Копані, вул.Стуса, 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ський Віталій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огуна 2-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Юр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Вербова 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ак Олександр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Стуса 23а-1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ак Андр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3а-1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ько Вітал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23-6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кович Володими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вченка 4-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чак Сергій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9-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ецький Андрій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алицька 7-6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п Богдан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Зарічна, 2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п Микола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Зарічна, 2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усько Василь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люсівська 18-1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ий Вадим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Івасюка 2Б-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няк Євген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ептицького 8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(підпис)                          Георгій  ТИМЧИШИН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4:00Z</dcterms:created>
  <dc:creator>Senjuk</dc:creator>
  <dc:description/>
  <cp:keywords/>
  <dc:language>en-US</dc:language>
  <cp:lastModifiedBy>Martens</cp:lastModifiedBy>
  <cp:lastPrinted>2024-12-19T15:09:00Z</cp:lastPrinted>
  <dcterms:modified xsi:type="dcterms:W3CDTF">2025-02-10T15:55:00Z</dcterms:modified>
  <cp:revision>14</cp:revision>
  <dc:subject/>
  <dc:title>Додаток</dc:title>
</cp:coreProperties>
</file>